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фициальное обращение      Церкви          Сатаны      к молодежи Судя по постоянно возрастающему количеств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чты, исходящей от молодых людей, новых 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изме, пришло время выложить кое-какую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нформацию, чтобы ответить на ваши особы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опросы и удовлетворить любопытство. Если вы читали наши книги, вы знаете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изм не призывает к употреблению наркотико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ли издевательству над животными и детьми. 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тличие от многих религий и философий, Сатаниз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важает и превозносит жизнь. Дети и животные - э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истое воплощение жизненной энергии, и поэтом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вященны и драгоценны в глазах Сатаниста. Кром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того, очень не по-Сатанински забирать жизн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любого существа без его желания. Отбирать необоснованно! - прим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Warrax </w:t>
      </w:r>
      <w:r>
        <w:rPr>
          <w:rFonts w:ascii="Times New Roman CYR" w:hAnsi="Times New Roman CYR"/>
          <w:sz w:val="24"/>
        </w:rPr>
        <w:t>Так же не по-Сатанински затуманивать свои мозг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 повреждать рассудок наркотически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еществами. Настоящий маг не нуждается в таких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ещах, и он должен быть способен вызва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зменения в сознании силой Воли и воображения. Если вы до сих пор не прочитали "Сатанинскую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иблию", вы это сделаете. Это даст вам очен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много информации о нашей позиции в отношен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ы, а также внесет ясность относительн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ашей философии, идеалов и целей. Может быт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начала вам будет трудно их понять, потому что в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росли в окружении, которое диктует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ог=Добро, а Сатана=Зло. Правда в том, что зло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обро - термины, которые часто подгоняются людь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д свои мировоззрения. Иногда люди лгут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тараются заставить вас думать определенны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ещи только для того, чтобы вы вели себя так, ка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м нужно. Всегда помните, что последнее суждение -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аше. Это великая свобода, и велика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тветственность. Для нас Сатана - символ энерги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этого выбора. Нет одного пути, по которому "должен" идт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ист. Уникальность и креативнос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ощряются здесь, а не безмозгло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оглашательство. Не имеет значения, какую музык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 слушаете; никакой разницы, предпочитаете ли в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готику, блэк-метал, классику, рок-н-ролл или попсу. Примечание: тем не менее, не видел и 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лышал ни об одном сатанисте, который бы слуша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псу - Warrax Могу порадовать, уже и такие есть. Смешно конечно, но факт остается фактом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- Opium </w:t>
      </w:r>
      <w:r>
        <w:rPr>
          <w:rFonts w:ascii="Times New Roman CYR" w:hAnsi="Times New Roman CYR"/>
          <w:sz w:val="24"/>
        </w:rPr>
        <w:t>Не имеет значения, какую одежду вы носите. Важн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то, что вы зрелый, чувствительны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моопределившийся индивидуалист, которы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оникнут Тьмой, и который желает примкнуть 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людям, разделяющим ваши взгляды. В этом мир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рощенных в инкубаторе и накормленных трепо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масс-медиа безличных тунеядцев Сатанисты растят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ддерживают и оберегают индивидуальность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реативность. Сатана представляет свободу о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лицемерия, от успокаивающей лжи, и вызов тому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азывали "истиной". Он представляет силу и обвинение, и он вдохновляет нас на наш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обственные свершения. Теперь обратимся к некоторым из ваших частых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опросов. "В каком возрасте я могу вступить в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 CYR" w:hAnsi="Times New Roman CYR"/>
          <w:sz w:val="24"/>
        </w:rPr>
        <w:t>Церковь          Сатаны    ?" Вы можете стать членом      Церкви          Сатаны      в любо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озрасте, однако дальнейшее участие в организации принимают те, кто достиг 18 лет. Это 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дразумевает суждение о вашей зрелости; м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лучали письма от 14-летних, которые имели ясно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зрелое понимание Сатанизма. Но по отношению 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кружающему нас миру нужно быть реалистами. Од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ичина - это то, что мы не хотим ста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истанищем ханжеских извращенцев, какими ста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многие х-тианские церкви и прочие сборища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</w:t>
      </w:r>
      <w:r>
        <w:rPr>
          <w:rFonts w:ascii="Times New Roman CYR" w:hAnsi="Times New Roman CYR"/>
          <w:sz w:val="24"/>
        </w:rPr>
        <w:t>хороших мальчиков" (как Большой Брат/Большая Сестра, бой-скауты etc.). Вокруг мног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ольных людей, и мы не хотим, чтобы наши юные Сатанисты стали жертвами взрослых извращенце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оторые заинтересованы в контактах с деть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ольше, чем в практике Сатанизма. Другая причина - то, что ваши родители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стальные взрослые в вашей жизни могут 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нимать или враждебно относиться к ваши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религиозным пристрастиям. Они могут попытатьс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оздать нам проблемы, лживо обвиняя нас в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множестве вещей только потому, что почувствую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грозу. Так что мы просто не можем разреши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икому младше 18 лет участвовать в деятельност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епосредственно проводимой      Церковью          Сатаны    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Единственное исключение из этого правила може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ыть сделано при письменном разрешении и соглашении ваших родителей или опекун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ое-кому из вас может повезти иметь очень хорош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тношения со своими родителями, и они могу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казать поддержку, даже с энтузиазмом, вашем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сследованию Темной      Стороны. Они могу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желать вместе с вами познакомиться с местны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гротто-мастером и определить ваш уровень участи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 деятельности. В этом случае, дайте нам знать. "Я должен стать членом      Церкви          Сатаны    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тобы быть 'настоящим' Сатанистом?" Все, что вы должны делать, чтобы стать настоящи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истом, это начать жить как настоящи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ист. Д-р ЛаВей написал "Сатанинскую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иблию", так что люди могут сделать копи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очитать и узнать все, что им нужно о Сатанизме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ак ввести его в свою жизнь. Многие люди, решающ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тать членом Церкви, делают это ка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имволический акт для самих себя, чтоб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формально сравнять себя с другими, обладающи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добным сознанием, и показать принят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философии и жизненного пути, который он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збирают. Это всецело личный выбор - мы 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говариваем кого-то присоединиться. Но 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ействительности членство обычно говорит остальным, что вы серьезно относитесь к свои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беждениям, и вы знаете достаточно об эт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зучив работы д-ра ЛаВея, и причисляете себя к ег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ередовой организации. Обычно это дает ва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пределенную степень уважения и авторитетнос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Если вы хотите принять участие в общественно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форуме как член Церкви, вы действительно должн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 xml:space="preserve">им быть. Если вы хотите создать гротто      Церкви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 CYR" w:hAnsi="Times New Roman CYR"/>
          <w:sz w:val="24"/>
        </w:rPr>
        <w:t>Сатаны    , вы должны быть ее членом (опять же, в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олжны быть не младше 18 лет). Но кроме извлечени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льзы из Сатанизма в вашей жизни, или защит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астоящего Сатанизма, у каждого Сатаниста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</w:t>
      </w:r>
      <w:r>
        <w:rPr>
          <w:rFonts w:ascii="Times New Roman CYR" w:hAnsi="Times New Roman CYR"/>
          <w:sz w:val="24"/>
        </w:rPr>
        <w:t>официального" или нет, есть права и обязанности. "Мои родители и друзья не понимают мен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 не одобряют моего увлечения Сатанизмом. Что мне сделать, чтобы они приняли мои убеждения, и где 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мог бы исполнять свои ритуалы?" К несчастью, почти все юные Сатанист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талкиваются с этой проблемой. Некоторым из нас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чень повезло иметь сочувствующих родителей, и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стальных вокруг, как мы сами. Тем не менее, пок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 живете под родительской крышей, и они кормят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заботятся о вас, вы обязаны оказывать им ответно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нимание. Предложите им прочитать ваши книги,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говорите о тех заблуждениях, которые они мог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зять из телевизионных программ и х-тианско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опаганды. Но вы не можете никого застави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нять то, что вам кажется очевидным и волшебны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ткровением. Если Сатанизм неприятен для тех, к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ейчас контролирует вашу жизнь, занимайтес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зучением и ритуалами в одиночестве. Если дома в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е можете быть одни, найдите особое место 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ляже, в поле, или в лесу, где вы можете свободн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овершать ритуалы. Пока вы воодушевлены свое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религией, не очень по-Сатанински делать себ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есчастным, создавая проблемы с родителями, ес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 живете вместе, или в школе, где вашей целью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может быть принижение чужого достоинства под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идом "выражения своей индивидуальности". Практикуйте Малую Магию. Помните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омпетентный Сатанинский маг способен оцени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любую ситуацию и взвесить выбор действий дл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остижения нужных результатов. Энтузиаз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онечно, поощряется и ценится, однако Сатаниз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икого не просит быть мучеником. И имейте в вид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то большинство людей просто не идут к пониманию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тому что, в конечном счете, они не хотят э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елать. Так и должно быть. Сатанизм - не дл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аждого. Сатана, по самой своей природе, в сторо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т всех. Он истинный индивидуалист, изгнанник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Это совсем не означает, что вы не може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заботиться о тех, кто вам близок; Сатана такж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едставляет любовь, доброту и уважение к те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то этого заслуживает. Это всего лишь значит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 не обязаны беспокоиться о тех, кто вас 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добряет. Наслаждайтесь своей уникальность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гордитесь тем, кто и что вы есть. Достигайте всего, чего можете с Сатанинской силой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веренностью, пульсирующей в ваших венах. Когд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изм приведет к позитивным переменам в ваших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остижениях и поведении, ваши родители и друг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зрослые заметят это. Вы сможете наилучши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бразом представлять Сатанизм, показывая живо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имер того, как дьявольские искусства сдела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ас сильной, собранной личностью. Результат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удут убедительнее любых ваших логических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аргументов. "Заниматься изучением и ритуально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еятельностью лучше в одиночестве или вместе с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стальными?" Пока вы не найдете тех, чьи познания в Сатанизм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равны вашим, лучше работать в одиночестве. Ес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 собираетесь практиковать ритуалы с други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людьми, вы должны быть уверены, что им на 100% ясн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то такое Сатанизм. Если они собираются дела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это только из любопытства или ради нервно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стряски, они получат эту встряску - н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еподходящим способом! Много юных Сатанисто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аходят одного близкого магического друга,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увствуют, что могут с ним работать, но обычн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дин из вас магически сильнее и более искреннен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 скорее всего, что это вы, с тех пор, как вы прош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се трудности, контактируя с      Церковью          Сатаны    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Зачастую вам будет лучше работать и учитьс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дному, следуя материалам в нашей литературе, че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елить вашу магию и концентрацию с возможны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рузьями. Как говорится, цепь крепка так же, ка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ее самое слабое звено. В этом случа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дразумевается, что если вы совершаете ритуал с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теми, кто не так серьезно настроен и углублен, ка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, они будут расходовать вашу магию, а 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силивать ее. Многие взрослые Сатанисты работаю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 изучают в одиночестве, по собственному выбор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бретение настоящего магического партнера може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тимулировать и вознаграждать, но если в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уждаетесь в человеке для своего магического продвижения, просто вообразите его (см. Герма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Гессе "Демиан" или "Иллюзии" Ричард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аха). Не чувствуйте замешательства, или страха, и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то вы сошли с ума, когда вы почувствуе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еремены в себе после контакта с Тьмой, или о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результатов ваших магических действий. Это 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умасшествие -- чувствовать, что ваш путь идет 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ерез лицемерие, слепоту и некомпетентност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оторые всюду вокруг нас. И не сумасшествие -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идеть результаты своей Магии. Призыв Темных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авителей с соответствующей степенью уважени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 приличия - вот для чего нужны ритуалы, дл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становления связи. Если вы призываете демонов с уважением, они одарят вас знанием, поддержкой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спехом. Ваши демоны внутри вас - не ищи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наружи. Вы просто должны найти эту часть себя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ислушаться к ней. Это наиважнейшая работа дл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аждого. "Нужны ли мне все вещи, описанные 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инской Библии, чтобы производи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ритуалы?" Вам не нужно все из упомянутого в книгах д-р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ЛаВея, чтобы сделать эффективный ритуал. Може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ыть, у вас нет денег, чтобы приобрести, и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кромного места для хранения таких вещей ка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ожи, кубки, черные рясы, гонги, и для воздвижени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алтаря. Вот мощный ритуал, который вы може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овести ночью, и все, что вам понадобится - тихо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место, где вы будете одни, Бафомет на вас и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еред вами, и одна черная свеч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Зажгите свечу и установите перед собой. Сядь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ямо, дышите глубоко и расслабьтесь. Очисти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ознание от всех посторонних вещей. Пристальн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глядя на пламя, произнесите про себя и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слух:"Я готов, о, Темный Бог. Я чувствую твою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илу и хочу призвать тебя в свою жизнь. Я один из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ьявольского Войска. Слава Сатане!" Раскрой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вой разум. Это займет время. Вы можете думат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то вы готовы, но окажется, что еще ничего не получилось. Сконцентрируйтесь на вашем образ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ы и на слове "сила", и слушайте то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озникнет внутри вас. Вы знаете ответы для себ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оторые больше никто не сможет вам дать. Э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остой путь вызвать Сатану в вашу жизнь. О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аправит вас и расскажет, что вы должны делат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тобы быть счастливым, сильным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концентрированным, и он даст вам стойкость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храбрость толкнуть себя сделать это. Пут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оторый вы выбрали, не будет простым; иногда о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удет кошмарным. Но когда вы готовы встрети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зов, он будет здесь. Несколько заключительных слов: Только то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ам пока нет 18, не означает, что вы не може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сследовать те Темные Миры, которые откроютс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еред вами. Это очень полезное, магическое врем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 были вынуждены написать нам, чтобы получи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вод, и прямо сейчас вы проходите посвящение 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Черные Искусства, которые приходят в ваш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езраздельную собственность. Ваше тело и разу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етерпевают большие перемены. Используйте э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ремя, чтобы изучить все, что только можете - 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ебе и о мире вокруг. Исследуйте ваши умени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таланты и изобретательность. Учитесь игра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музыку, рисовать или строить робот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Используйте мозг и сердце, чтобы найти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авильно, что истинно, и что сделает вас сильне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 не одни. Вы - особые; вы - лучшие, и это поможе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ам почувствовать путь. Вы видите то, чего н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идят другие, вы знаете, какое зло таится 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ердцах людей. Не принимайте белосветническо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ерьмо только потому, что вы не можете действовать вместе с другими "официальными"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истами прямо сейчас. Не заполняйте разум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е ослабляйте магию ерундой. Не верьте кому-т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кто заявляет, что знает о Сатанизме больше вас. В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ступили в контакт с нами; вы можете даж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исоединиться. Друзья вашего возраст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аверняка не знают столько о настоящей маги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колько знаете вы. Взрослые, утверждающие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бладают особой силой и могут посвятить вас 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Темные Миры, наверняка просто хотят восполни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вое эго (или свой кошелек). Прочитайте "Bunco Sheet" внимательно, это дас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ам преимущество, и следите за нашей информаци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ы не обязаны присоединяться. Помните, чтобы бы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астоящим Сатанистом, нужно начать жить, ка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астоящий Сатанист, так что не усложняйте себ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 xml:space="preserve">жизнь лишними метаниями. Ваш статус в      Церкви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 CYR" w:hAnsi="Times New Roman CYR"/>
          <w:sz w:val="24"/>
        </w:rPr>
        <w:t>Сатаны      будет основан на ваших реальных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достижениях во внешнем мире, а не на том, скольк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олшебных знаков вы заучили. Когда вы буде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готовы,      Церковь          Сатаны      будет рядом, и если ваш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обязательство дано твердо и искренне, начнетс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ваше время. Ваша семья и друзья могут первы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заинтересоваться, потому что подвергалис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омывке мозгов относительно того, чт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едставляет собой Сатанизм. Если они любят вас, когда они увидят положительные перемен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роисходящие в связи с вашим новым посвящением 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атанизм (и прежде всего, в вас), они попытаютс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понять и поддержать вас. Лучшие пожелания дальнейших успехов 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свершений. Вы с нами. Перевод (c) Schakal, XXXIV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Найдено слов, соответствующих запросу: 1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ttp://legion13.nm.ru/lit/cos/cos_youth.ht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